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</w:t>
                            </w: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86667688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Cs w:val="24"/>
                              </w:rPr>
                              <w:t xml:space="preserve">от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Административного регламента прове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верок при осуществлении муниципального контр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 проведением муниципальных лотерей на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Гражданским кодексом Российской Федерации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6 октября 2003 года № 131-ФЗ «Об общих принципах организации местного самоуправления в Российской Федерации», Федеральный закон от 11 ноября 2003 года № 138-ФЗ «О лотереях», Уставом Новодеревянковского сельского поселения Каневского района, </w:t>
                            </w:r>
                            <w:r>
                              <w:rPr>
                                <w:bCs/>
                                <w:spacing w:val="52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1.</w:t>
                              <w:tab/>
                              <w:t>Утвердить Административный регламент проведения проверок при осуществлении муниципального контроля за проведением муниципальных лотерей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согласно прилож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2.</w:t>
                              <w:tab/>
                              <w:t>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3.</w:t>
                              <w:tab/>
                              <w:t>Настоящее постановление вступает в силу со дня его официального обнародова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     </w:t>
                      </w: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05796787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      </w:t>
                      </w:r>
                      <w:r>
                        <w:rPr>
                          <w:szCs w:val="24"/>
                        </w:rPr>
                        <w:t xml:space="preserve">от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Cs w:val="24"/>
                        </w:rPr>
                        <w:t xml:space="preserve"> 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 xml:space="preserve">Об утверждении </w:t>
                      </w:r>
                      <w:r>
                        <w:rPr>
                          <w:b/>
                          <w:bCs/>
                        </w:rPr>
                        <w:t xml:space="preserve">Административного регламента провед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оверок при осуществлении муниципального контро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за проведением муниципальных лотерей на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</w:rPr>
                        <w:b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Гражданским кодексом Российской Федерации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6 октября 2003 года № 131-ФЗ «Об общих принципах организации местного самоуправления в Российской Федерации», Федеральный закон от 11 ноября 2003 года № 138-ФЗ «О лотереях», Уставом Новодеревянковского сельского поселения Каневского района, </w:t>
                      </w:r>
                      <w:r>
                        <w:rPr>
                          <w:bCs/>
                          <w:spacing w:val="52"/>
                        </w:rPr>
                        <w:t>постановляю: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ind w:firstLine="720"/>
                        <w:jc w:val="both"/>
                        <w:rPr/>
                      </w:pPr>
                      <w:r>
                        <w:rPr/>
                        <w:t>1.</w:t>
                        <w:tab/>
                        <w:t>Утвердить Административный регламент проведения проверок при осуществлении муниципального контроля за проведением муниципальных лотерей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согласно приложения.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ind w:firstLine="720"/>
                        <w:jc w:val="both"/>
                        <w:rPr/>
                      </w:pPr>
                      <w:r>
                        <w:rPr/>
                        <w:t>2.</w:t>
                        <w:tab/>
                        <w:t>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ind w:firstLine="720"/>
                        <w:jc w:val="both"/>
                        <w:rPr/>
                      </w:pPr>
                      <w:r>
                        <w:rPr/>
                        <w:t>3.</w:t>
                        <w:tab/>
                        <w:t>Настоящее постановление вступает в силу со дня его официального обнародования.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5:17:00Z</dcterms:created>
  <dc:creator>serveradmin</dc:creator>
  <dc:description/>
  <cp:keywords/>
  <dc:language>en-US</dc:language>
  <cp:lastModifiedBy>Администратор</cp:lastModifiedBy>
  <cp:lastPrinted>2012-03-19T18:15:00Z</cp:lastPrinted>
  <dcterms:modified xsi:type="dcterms:W3CDTF">2012-03-19T14:15:00Z</dcterms:modified>
  <cp:revision>4</cp:revision>
  <dc:subject/>
  <dc:title> </dc:title>
</cp:coreProperties>
</file>